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別表）助成対象経費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407670</wp:posOffset>
                </wp:positionH>
                <wp:positionV relativeFrom="page">
                  <wp:posOffset>1172210</wp:posOffset>
                </wp:positionV>
                <wp:extent cx="8821420" cy="432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432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7972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bookmarkStart w:id="0" w:name="_Hlk96340427"/>
                                  <w:bookmarkEnd w:id="0"/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費目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報償費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講演会、研修会の講師に対する謝礼金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旅費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事業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の執行に要した経費の弁償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そ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のための旅行に要する経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など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備品費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事業に直接的に使用する備品など（上限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万円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パソコンなど一般的に使用するものを除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需要費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文房具や事務用用紙などの消耗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費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公用車のガソリンや暖房用の重油な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の燃料費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パンフレットやポスターの印刷代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電気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ガ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水道の使用料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備品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物品の修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代など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食糧費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事業の実施に必要な茶菓、弁当代、食材など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事務局へ応相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役務費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郵便料金や電話代な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の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通信運搬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、各種手数料など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使用料及び賃貸料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事業に直接使用する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物品の使用料及び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レンタル料など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一般的に使用する事務機のレンタル料を除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上記に当てはまらない事業の実施に必要な経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事務局へ応相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pt;height:340.75pt;mso-wrap-distance-left:7.1pt;mso-wrap-distance-right:7.1pt;mso-wrap-distance-top:0pt;mso-wrap-distance-bottom:0pt;margin-top:92.3pt;mso-position-vertical-relative:page;margin-left:32.1pt;mso-position-horizontal-relative:margin">
                <v:fill opacity="0f"/>
                <v:textbox inset="0in,0in,0in,0in">
                  <w:txbxContent>
                    <w:tbl>
                      <w:tblPr>
                        <w:tblW w:w="138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7972"/>
                        <w:gridCol w:w="368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bookmarkStart w:id="1" w:name="_Hlk96340427"/>
                            <w:bookmarkEnd w:id="1"/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費目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報償費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講演会、研修会の講師に対する謝礼金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旅費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事業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の執行に要した経費の弁償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のための旅行に要する経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など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備品費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事業に直接的に使用する備品など（上限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万円）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パソコンなど一般的に使用するものを除く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需要費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文房具や事務用用紙などの消耗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費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用車のガソリンや暖房用の重油など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の燃料費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パンフレットやポスターの印刷代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電気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ガ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水道の使用料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備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物品の修理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代など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食糧費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事業の実施に必要な茶菓、弁当代、食材など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事務局へ応相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役務費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郵便料金や電話代など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の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通信運搬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、各種手数料など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使用料及び賃貸料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事業に直接使用す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物品の使用料及び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レンタル料など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  <w:t>一般的に使用する事務機のレンタル料を除く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記に当てはまらない事業の実施に必要な経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事務局へ応相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exact" w:line="400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0:49:00Z</dcterms:created>
  <dc:creator>福祉センター</dc:creator>
  <dc:description/>
  <cp:keywords/>
  <dc:language>en-US</dc:language>
  <cp:lastModifiedBy>WS09</cp:lastModifiedBy>
  <cp:lastPrinted>2022-04-14T09:52:00Z</cp:lastPrinted>
  <dcterms:modified xsi:type="dcterms:W3CDTF">2022-06-14T00:07:00Z</dcterms:modified>
  <cp:revision>6</cp:revision>
  <dc:subject/>
  <dc:title>東海村善意銀行善意金品取扱内規</dc:title>
</cp:coreProperties>
</file>